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339591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97218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323070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820015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74375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35276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